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2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ZEWNĘTR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LOWE LINIE NN I OŚWIETLENIA TEREN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O-WYKONAWCZ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BUDOWA WODNEGO PLACU ZAB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IN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RENIKA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WOJ. KUJAWSKO– POMORSKIE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108/1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MIASTO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6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3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ZEWNĘTR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LOWE LINIE NN I OŚWIETLENIA TEREN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O-WYKONAWCZ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BUDOWA WODNEGO PLACU ZAB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IN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RENIKA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WOJ. KUJAWSKO– POMORSKIE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108/1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MIASTO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6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4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ZEWNĘTR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LOWE LINIE NN I OŚWIETLENIA TEREN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O-WYKONAWCZ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BUDOWA WODNEGO PLACU ZAB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IN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RENIKA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WOJ. KUJAWSKO– POMORSKIE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108/1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MIASTO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6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5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ZEWNĘTR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LOWE LINIE NN I OŚWIETLENIA TEREN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O-WYKONAWCZ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BUDOWA WODNEGO PLACU ZAB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IN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RENIKA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WOJ. KUJAWSKO– POMORSKIE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108/1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MIASTO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6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6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ZEWNĘTR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LOWE LINIE NN I OŚWIETLENIA TEREN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O-WYKONAWCZ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BUDOWA WODNEGO PLACU ZAB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IN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RENIKA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WOJ. KUJAWSKO– POMORSKIE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87-720 CIECHOCI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108/1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MIASTO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28.02.2019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6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blokowyZnak">
    <w:name w:val="Tekst blokowy Znak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120"/>
      <w:ind w:left="1410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120"/>
      <w:ind w:left="1416" w:firstLine="9"/>
      <w:jc w:val="both"/>
      <w:textAlignment w:val="baseline"/>
    </w:pPr>
    <w:rPr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-mail%20archisize@wp.pl" TargetMode="External"/><Relationship Id="rId3" Type="http://schemas.openxmlformats.org/officeDocument/2006/relationships/hyperlink" Target="../in/e-mail%20archisize@wp.pl" TargetMode="External"/><Relationship Id="rId4" Type="http://schemas.openxmlformats.org/officeDocument/2006/relationships/hyperlink" Target="../in/e-mail%20archisize@wp.pl" TargetMode="External"/><Relationship Id="rId5" Type="http://schemas.openxmlformats.org/officeDocument/2006/relationships/hyperlink" Target="../in/e-mail%20archisize@wp.pl" TargetMode="External"/><Relationship Id="rId6" Type="http://schemas.openxmlformats.org/officeDocument/2006/relationships/hyperlink" Target="../in/e-mail%20archisize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9:00Z</dcterms:created>
  <dc:creator>Jakub Kaczorowski</dc:creator>
  <dc:description/>
  <cp:keywords/>
  <dc:language>en-US</dc:language>
  <cp:lastModifiedBy>user</cp:lastModifiedBy>
  <cp:lastPrinted>2017-09-19T14:29:00Z</cp:lastPrinted>
  <dcterms:modified xsi:type="dcterms:W3CDTF">2019-04-25T20:08:00Z</dcterms:modified>
  <cp:revision>6</cp:revision>
  <dc:subject/>
  <dc:title/>
</cp:coreProperties>
</file>